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3541299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7463094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097303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6913392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